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211"/>
              <w:ind w:left="0" w:right="0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____</w:t>
            </w:r>
          </w:p>
          <w:p>
            <w:pPr>
              <w:pStyle w:val="211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 Поручению филиала «</w:t>
            </w:r>
            <w:r>
              <w:rPr>
                <w:bCs/>
                <w:szCs w:val="24"/>
              </w:rPr>
              <w:t>Белгородэнерго»</w:t>
            </w:r>
          </w:p>
          <w:p>
            <w:pPr>
              <w:pStyle w:val="211"/>
              <w:ind w:left="0" w:righ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_____ от «____» ____________ 2023 г.</w:t>
            </w:r>
          </w:p>
        </w:tc>
      </w:tr>
      <w:tr>
        <w:trPr>
          <w:trHeight w:val="2565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211"/>
              <w:spacing w:before="240" w:after="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УТВЕРЖДАЮ»</w:t>
            </w:r>
          </w:p>
          <w:p>
            <w:pPr>
              <w:pStyle w:val="211"/>
              <w:ind w:left="0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211"/>
              <w:ind w:left="0" w:righ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211"/>
              <w:ind w:left="0" w:righ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_____________________С.А. Скоробреха</w:t>
            </w:r>
          </w:p>
          <w:p>
            <w:pPr>
              <w:pStyle w:val="211"/>
              <w:ind w:left="0" w:righ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211"/>
              <w:ind w:left="0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«____» _________________2023 г.</w:t>
            </w:r>
          </w:p>
        </w:tc>
      </w:tr>
    </w:tbl>
    <w:p>
      <w:pPr>
        <w:pStyle w:val="TextBodyIndent"/>
        <w:spacing w:lineRule="auto" w:line="276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31/2023/262/2 (42295472) от 21 марта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3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МБДОУ № 23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ГБУ «УКС Белгородской области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szCs w:val="24"/>
        </w:rPr>
        <w:t>02.03.2023 г. № 42295472/3100/24442/2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51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</w:t>
              <w:br/>
              <w:t>ш. Михайловское, 2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  <w:br/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омплектной трансформаторной подстанции 6/0,4 кВ (далее – КТП) с двумя силовыми трансформаторами мощностью 250 кВА каждый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95472.06). Схемы электрических соединений КТП, конструктивное исполнение, параметры оборудования 0,4-6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6 кВ (одножильными кабелями с пластмассовой изоляцией с тремя кабелями в траншее) от 2 секции шин РУВН 6 кВ ЗТП-161 ПС 110/35/6 кВ Крейда (инв. № 920069, наименование по бух. учету Об. ТП-161 КСО-366,272-1ЩО-59-12тр-р 250х400) до 1 секции шин РУВН 6 кВ проектируемой КТП, общей протяженностью 0,03 км (СПП Z31-TP42295472.01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Л 6 кВ от 1 секции шин РУВН 6 кВ ЗТП-507 ПС Крейда 110/35/6 кВ (инв. № 920188, наименование по бух. учету Об.ТП-507КСО-366-6;КСО-266-2;ЩО-70-8;тр-р400х630) до 2 секции шин РУВН 6 кВ проектируемой КТП общей протяженностью 0,32 км, из них открытым способом (одножильными кабелями с пластмассовой изоляцией с тремя кабелями в траншее) – 0,07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295472.02), способом ГНБ (одножильными кабелями с пластмассовой изоляцией с тремя трубами в скважине) – 0,2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95472.03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ю ЗТП-161 ПС 110/35/6 кВ Крейда и ЗТП-507 ПС 110/35/6 кВ Крейда в части замены дугогасящих камер на выключателях нагрузки в линейных ячейках 6 кВ, к которым предусматривается подключения проектируемых КЛ 6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295472.08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95472.09). Тип и параметры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 кабелем с пластмассовой изоляцией с одним кабелем в траншее)</w:t>
      </w:r>
      <w:r>
        <w:rPr>
          <w:bCs/>
          <w:sz w:val="24"/>
          <w:szCs w:val="24"/>
        </w:rPr>
        <w:t xml:space="preserve"> от 1 секции шин РУНН 0,4 кВ </w:t>
      </w:r>
      <w:r>
        <w:rPr>
          <w:sz w:val="24"/>
          <w:szCs w:val="24"/>
        </w:rPr>
        <w:t xml:space="preserve">проектируемой КТП </w:t>
      </w:r>
      <w:r>
        <w:rPr>
          <w:bCs/>
          <w:sz w:val="24"/>
          <w:szCs w:val="24"/>
        </w:rPr>
        <w:t xml:space="preserve">до границы участка Заявителя протяженностью 0,02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95472.04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 кабелем с пластмассовой изоляцией с одним кабелем в траншее)</w:t>
      </w:r>
      <w:r>
        <w:rPr>
          <w:bCs/>
          <w:sz w:val="24"/>
          <w:szCs w:val="24"/>
        </w:rPr>
        <w:t xml:space="preserve"> от 2 секции шин РУНН 0,4 кВ </w:t>
      </w:r>
      <w:r>
        <w:rPr>
          <w:sz w:val="24"/>
          <w:szCs w:val="24"/>
        </w:rPr>
        <w:t xml:space="preserve">проектируемой КТП </w:t>
      </w:r>
      <w:r>
        <w:rPr>
          <w:bCs/>
          <w:sz w:val="24"/>
          <w:szCs w:val="24"/>
        </w:rPr>
        <w:t xml:space="preserve">до границы участка Заявителя протяженностью 0,02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95472.05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РП 0,4 кВ. В РП 0,4 кВ предусмотреть установку двух средств коммерческого учета электрической энергии (мощности) трехфазного полукосвенного включения 0,4 кВ с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95472.07</w:t>
      </w:r>
      <w:r>
        <w:rPr>
          <w:bCs/>
          <w:sz w:val="24"/>
          <w:szCs w:val="24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ть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ключение электроустановок Заявителя от сетей филиала ПАО «Россети Центр» - «Белгородэнерго» по ранее выполненному технологическому присоединению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</w:t>
        <w:br/>
        <w:t>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аботка ПСД одной стадией: проектной документации (пояснительной записки в соответствии с требованиями Постановления Правительства 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(в редакции Постановления правительств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63 от 27.05.2022), рабочей документации (в соответствии</w:t>
        <w:br/>
        <w:t>с требованиями ГОСТ Р 21.101-2020 и другой действующей НТД), сметн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b/>
          <w:sz w:val="24"/>
          <w:szCs w:val="24"/>
        </w:rPr>
        <w:t>2-й этап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93,09 кВт (изменение категории надежности и точек присоединения существующей мощности 39 кВт с увеличением мощности до 193,09 кВт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технических условий заключенного с заявителем договора</w:t>
        <w:br/>
        <w:t xml:space="preserve">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 </w:t>
      </w:r>
      <w:r>
        <w:rPr>
          <w:bCs/>
          <w:sz w:val="24"/>
          <w:szCs w:val="24"/>
        </w:rPr>
        <w:t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</w:t>
        <w:br/>
        <w:t>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</w:t>
        <w:br/>
        <w:t>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</w:t>
        <w:br/>
        <w:t>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.ч. соединительных и концевых муфт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р и действующим законодательством РФ в сфере ценообразования,</w:t>
        <w:br/>
        <w:t>а также внутренними локальными нормативными актами ПАО «Россети Центр» и ПАО «Россети Центр и Приволжье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 (УНЦ), с обеспечением не превышения стоимости строительства объекта над стоимостью, рассчитанной по УН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</w:t>
        <w:br/>
        <w:t>по состоянию на 01.01.2000 и текущем, сложившемся ко времени составления сметной докумен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</w:t>
        <w:br/>
        <w:t>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</w:t>
        <w:br/>
        <w:t>MS Word (*.doc, *.docx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составлении сметной документации в соответствии с приказом Минстроя</w:t>
        <w:br/>
        <w:t>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46/пр от 30.12.2021 (в редакции Приказ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</w:t>
        <w:br/>
        <w:t>в базовом уровне цен базу ФЕР 2020 с актуальными дополнениями и изменениям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</w:t>
        <w:br/>
        <w:t>на осуществление строительного контрол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, определить непосредственный размер и включить</w:t>
        <w:br/>
        <w:t>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</w:t>
        <w:br/>
        <w:t>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</w:t>
        <w:br/>
        <w:t>по применению иностранной (импортной) продукции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</w:t>
        <w:br/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</w:t>
        <w:br/>
        <w:t>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</w:t>
        <w:br/>
        <w:t>в монтажной зоне и т.п.);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 оборудования</w:t>
        </w:r>
      </w:hyperlink>
      <w:r>
        <w:rPr>
          <w:bCs/>
          <w:iCs/>
          <w:sz w:val="24"/>
          <w:szCs w:val="24"/>
        </w:rPr>
        <w:t>, изделий и материалов по ГОСТ 21.110-95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 лис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ЦА/14/14-р от 03.02.2020, ЗИП и аварийный резерв (при обосновани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Nan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</w:t>
        <w:br/>
        <w:t>с пофайловым разделением страни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аботанная ПСД документация является собственностью Заказчика,</w:t>
        <w:br/>
        <w:t>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24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</w:t>
        <w:br/>
        <w:t>в соответствии с регламентом РГ БП 11/13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</w:t>
        <w:br/>
        <w:t>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 и ПАО 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</w:t>
        <w:br/>
        <w:t>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</w:t>
        <w:br/>
        <w:t>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В спецификации оборудования, изделий и материалов в столбце «Примечания» должен быть указан номер заключения аттестационной комиссии ПАО «Россети»</w:t>
        <w:br/>
        <w:t>по оборудованию и материалам, подлежащим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 34.003-90, ГОСТ 34.201 –89, ГОСТ 27300-87, ГОСТ Р 2.601-2019</w:t>
        <w:br/>
        <w:t>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 ле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проектировании ТП, РП предусмотреть установку стационарных сигнализаторов напряжения в ячейках типа СЭЩ-70 и аналогичных им в КРУ 6-35 кВ,</w:t>
        <w:br/>
        <w:t>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</w:t>
        <w:br/>
        <w:t>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361"/>
        <w:gridCol w:w="4985"/>
      </w:tblGrid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0,35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50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1 / 0,25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 изоляцией из сшитого полиэтилена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ороннее/двухстороннее/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да при заходах в ЗРУ ПС, ТП, РП)</w:t>
            </w:r>
          </w:p>
        </w:tc>
      </w:tr>
      <w:tr>
        <w:trPr>
          <w:trHeight w:val="23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О «Россети», определить проектом</w:t>
            </w:r>
          </w:p>
        </w:tc>
      </w:tr>
      <w:tr>
        <w:trPr>
          <w:trHeight w:val="2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/ВПД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0,04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т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ВБбШв-1 или аналог (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)</w:t>
            </w:r>
          </w:p>
        </w:tc>
      </w:tr>
    </w:tbl>
    <w:p>
      <w:pPr>
        <w:pStyle w:val="Style18"/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 0,4-10 кВ с объектами транспортной инфраструктуры»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КЛ выполнить следующие расче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величины емкостных ток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у по падению напряжения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-6 (10) кВ предусмотреть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Style18"/>
        <w:suppressAutoHyphens w:val="false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проектированию кабельных линий с изоляцией из сшитого полиэтилена (далее СПЭ)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</w:t>
        <w:br/>
        <w:t>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сечения экрана КЛ по пропускной способности и термической стойкости</w:t>
        <w:br/>
        <w:t>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потерь на нагрев экран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метод прокладки КЛ (треугольник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ыбор шкафа транспозиции по сечению и марке кабел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1701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упиковая</w:t>
            </w:r>
            <w:r>
              <w:rPr>
                <w:bCs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 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,5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  <w:r>
              <w:rPr>
                <w:i/>
                <w:sz w:val="24"/>
                <w:szCs w:val="24"/>
              </w:rPr>
              <w:t xml:space="preserve">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т в состав специализированного шкафа ТМ и АСУЭ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т в состав специализированного шкафа ТМ и АСУЭ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ый, трансформаторного (через измерительные трансформаторы тока)/непосредственного (0,4 кВ), включения, подключение по цифровому интерфейсу к УСПД/контроллеру, входящему в шкаф ТМ и АСУЭ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21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3" w:righ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 до 150 кВ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3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(ы) учета (ПУ) на вводе (ах) 0,4 кВ (должен соответствовать требованиям СТО 34.01-5.1-009-2021)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, должен соответствовать требованиям СТО 34.01-5.1-010-2021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соединении потребителей до 150 кВ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4"/>
                <w:szCs w:val="24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В КТП предусмотреть дистанционный контроль наличия напряжения на секциях шин</w:t>
        <w:br/>
        <w:t>и отходящих линиях 0,4 кВ с передачей данных телемеханики - телесигнализации (далее – ТМ) в диспетчерский пункт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ТП предусмотреть сигнал («сухой контакт») открытия любой входной двери</w:t>
        <w:br/>
        <w:t>с подключением к устройству контроля для передачи в диспетчерский пункт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ередача данных ТМ должна быть организована в ОИК ЦУС филиала ПАО «Россети Центр» - «Белгородэнерго» посредством GSM-се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токол передачи данных согласовать с филиалом ПАО «Россети Центр» - «Белгородэнерго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контролируемых и передаваемых сигналов в диспетчерский пункт согласовать с филиалом ПАО «Россети Центр» - «Белгородэнерго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размещению устройств контроля в КТП: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лжно быть размещено в пластиковом или металлическом корпусе, покрытие металлического шкафа – порошковая краска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размещения должно обеспечивать безопасное обслуживание устройства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металлические нетоковедущие части должны быть соединены с общим контуром электрического заземления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тание устройства контроля должно быть организовано от отдельного автоматического выключател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Если в качестве коммутационных аппаратов вводов и отходящих линий 0,4 кВ применяются автоматические выключатели, то сигналы наличия напряжения на отходящих линиях 0,4 кВ допускается брать с дополнительных контактов соответствующих автоматических выключателей; при этом необходимо контролировать наличие напряжения на вводах 0,4 кВ. Если коммутационные аппараты не оборудованы дополнительными контактами положения, то необходимо обеспечить контроль наличия напряжения на отходящих линиях</w:t>
        <w:br/>
        <w:t>0,4 кВ по каждой фазе т.е. пропадание напряжения на любой фазе должно привести</w:t>
        <w:br/>
        <w:t>к срабатыванию соответствующего сигнал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напряжения необходимо обеспечить по всем секциям шин РУНН 0,4 кВ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Устройство контроля должно быть с резервным источником питания (ионисторным)</w:t>
        <w:br/>
        <w:t>и обеспечивать автономность работы при отсутствии питания не менее 1 минут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о контроля должно иметь защиту от перенапряжения по се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о контроля должно обеспечивать работоспособность при температуре окружающего воздуха -40…+70 ℃.</w:t>
      </w:r>
    </w:p>
    <w:p>
      <w:pPr>
        <w:pStyle w:val="313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П 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выбор КТП/СТП осуществлять в соответствии с оперативным указанием ПАО «Россети Центр» «О применении оборудования для распределительных сетей 10(6)/0,4 кВ»</w:t>
        <w:br/>
        <w:t>от 02.12.2014 № ОУ-05-2014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трансформаторных подстанций 6-10/0,4 необходимо выполнять</w:t>
        <w:br/>
        <w:t>в центре нагрузок с целью минимизации потерь в сети 0,4 кВ,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работ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–45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до + 40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окраску КТП в соответствие с утвержденными корпоративными цветами Заказчика, на дверях КТП предусмотреть нанесение знаков безопасности, логотипа Заказчика и телефона 8-800-220-0-220. 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у КТП/СТП 10(6)/0,4 кВ от перенапряжений осуществить ограничителями перенапряжений 6 (10) кВ и 0,4 кВ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мощности трансформаторов производить на основании требований, определенных техническими условиями. При проектировании обеспечивается уточнение мощности трансформаторов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предусмотреть устройство компенсации реактивной мощности холостого хода трансформатора (блок конденсаторов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/>
        <w:t>трансформаторы применять с уменьшенными потерями электроэнергии (Х2 К2). Допустимые отклонения определяются в соответствии с ГОСТ Р 52719-2007 (15 % для потерь холостого хода, 10 % для потерь короткого замыкания и суммарно не более 10 %);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сс энергоэффективности Х2 К2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9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5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57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4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0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500</w:t>
            </w:r>
          </w:p>
        </w:tc>
      </w:tr>
    </w:tbl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 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для ввода/выводов СИП-2 из шкафа РУНН 0,4 кВ применять шланг электромонтажный (металлорукав из оцинкованной стали с внешним полимерным покрытием)</w:t>
        <w:br/>
        <w:t>с креплением его к телу опоры металлической лентой, с использованием переходных манжет (бушинг) для ввода в шкаф РУНН 0,4 кВ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в РУНН 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НН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24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 БП 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шкафа ТМ в комплекте с УСПД или контроллером телеметрии при установке новых ТП (рассмотреть реализацию передачи телеметрической информации</w:t>
        <w:br/>
        <w:t>со счетчика электрической энергии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); 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менения кабеля из сшитого полиэтилена при строительстве КЛ 6-10 кВ (рассмотреть применение кабеля с бумажно-масляной изоляцией или изоляцией, пропитанной нестекающим изоляционным составом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тальных многогранных опор (СМО) 0,4 кВ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двухстоечных опор А23 (проект 25.0017) при строительстве</w:t>
        <w:br/>
        <w:t>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: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</w:t>
        <w:br/>
        <w:t>и решаемых задач должны быть направлены на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сключение воздействия на технические средства обработки информации,</w:t>
        <w:br/>
        <w:t>в результате которого может быть нарушено и (или) прекращено функционирование системы</w:t>
        <w:br/>
        <w:t>и обеспечивающих (управляемых, контролируемых) им процессов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осстановление функционирования системы, в том числе за счет создания</w:t>
        <w:br/>
        <w:t>и хранения резервных копий необходимой для этого информации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87-ФЗ «О безопасности критической информационной инфраструктуры Российской Федерации» и Постановления Правительства РФ от 08.0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дентификация и аутентификация (ИАФ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доступом (УПД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граничение программной среды (ОПС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машинных носителей информации (ЗНИ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удит безопасности (АУД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тивирусная защита (АВЗ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вторжений (компьютерных атак) (СОВ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целостности (ОЦЛ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оступности (ОДТ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технических средств и систем (ЗТС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конфигурацией (УКФ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обновлениями программного обеспечения (ОПО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ействий в нештатных ситуациях (ДНС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ирование и обучение персонала (ИПО)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и поставка оборудования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</w:t>
        <w:br/>
        <w:t>до первоначального состояния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Закупка и поставка оборудования и материалов, предусмотренных РД</w:t>
        <w:br/>
        <w:t>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едставление необходимых документов для оформления ввода объекта</w:t>
        <w:br/>
        <w:t>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180 (сто восемьдесят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</w:t>
        <w:br/>
        <w:t>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</w:t>
        <w:br/>
        <w:t>к проектированию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</w:t>
        <w:br/>
        <w:t>«О безопасности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</w:t>
        <w:br/>
        <w:t>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</w:t>
        <w:br/>
        <w:t>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 (в редакции Постановления правительства № 963 от 27.05.2022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</w:t>
        <w:br/>
        <w:t>и поддерживающая арматура для СИП-4. Общие технические требования».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 МИ БП 11/06-01/2020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</w:t>
        <w:br/>
        <w:t>ПАО «Россети Центр и Приволжье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</w:t>
        <w:br/>
        <w:t>и ПАО «МРСК Центра и Приволжья» РК БП 20/08-02/2019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7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26"/>
              </w:rPr>
              <w:t xml:space="preserve">Замена дугогасящих камер на ВН 6 кВ </w:t>
            </w:r>
            <w:r>
              <w:rPr>
                <w:color w:val="000000"/>
                <w:sz w:val="1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– 2 шт., монтаж ШУР 0,4 кВ с прибором учета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*2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TextBodyIndent"/>
        <w:spacing w:lineRule="auto" w:line="276"/>
        <w:ind w:left="0" w:right="0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47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3-04-21T12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